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153648397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267127917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